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B857BF"/>
          <w:kern w:val="2"/>
          <w:sz w:val="18"/>
          <w:szCs w:val="20"/>
        </w:rPr>
      </w:pPr>
      <w:r>
        <w:rPr>
          <w:b/>
          <w:bCs/>
          <w:color w:val="B857BF"/>
          <w:kern w:val="2"/>
          <w:sz w:val="18"/>
          <w:szCs w:val="20"/>
        </w:rPr>
        <w:t>Основы интимного лизинга</w:t>
      </w:r>
    </w:p>
    <w:p>
      <w:pPr>
        <w:pStyle w:val="Normal"/>
        <w:rPr/>
      </w:pPr>
      <w:r>
        <w:rPr>
          <w:sz w:val="18"/>
          <w:szCs w:val="20"/>
        </w:rPr>
        <w:br/>
      </w:r>
      <w:r>
        <w:rPr>
          <w:b/>
          <w:bCs/>
          <w:sz w:val="18"/>
        </w:rPr>
        <w:t>С</w:t>
      </w:r>
      <w:r>
        <w:rPr>
          <w:sz w:val="18"/>
          <w:szCs w:val="20"/>
        </w:rPr>
        <w:t>екс по большей части - грязное дело в смысле полного и тотального проникновения друг в друга. И если вам неприятно читать о таких вещах, как обмен жидкостями и глубокое взаимное облизывание и смакование друг друга от кончиков пальцев до самых укромных уголков тела, значит вам не сюда. Значит, вам еще не открылись до конца все прелести орально-генитальных контактов между мужчиной и женщиной, о которых и пойдет речь в этой статье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Когда-то давно, во времена наших бабушек и прабабушек, подобное поведение в постели жестоко осуждалось пуритански настроенной общественностью. Позднее его с долей лояльности стали формулировать в обтекаемой фразе: «Между любящими мужчиной и женщиной в постели нет запретных мест». Современный же человек может просто растеряться от обилия информации об этом самом интимном моменте наших соприкосновений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В принципе отделять все этапы нашей телесной близости друг от друга и препарировать их в отдельности на диапазоны приемлемости, придумывать правила, схемы, готовые решения – занятие неблагодарное, потому что все это очень индивидуально,</w:t>
      </w:r>
      <w:r>
        <w:rPr>
          <w:sz w:val="18"/>
          <w:szCs w:val="20"/>
        </w:rPr>
        <w:t xml:space="preserve"> во-первых. А, во-вторых, все так тонко и тесно переплетается и завязано друг на друге, что нам остается только скинуть с себя вериги запретов и отдаться этом процессу на всю катушку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Именно так. Чтоб почувствовать всю прелесть обладания и отдачи, нужно позволить себе расслабиться, откинуть мысли о том, что какие-то элементы наших ласк могут быть некрасивыми, грязными, неприличными, опасными и т.д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Сообщающиеся сосуды взаимного притяжения – вот что такое любящие существа в момент соития. И тут без обмена жидкостями не обойтись. Чтоб этот обмен принес нам наслаждение, нужно следовать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нескольким нехитрым правилам:</w:t>
      </w:r>
    </w:p>
    <w:p>
      <w:pPr>
        <w:pStyle w:val="Normal"/>
        <w:rPr/>
      </w:pPr>
      <w:r>
        <w:rPr>
          <w:sz w:val="18"/>
          <w:szCs w:val="20"/>
        </w:rPr>
        <w:t xml:space="preserve">• </w:t>
      </w:r>
      <w:r>
        <w:rPr>
          <w:sz w:val="18"/>
          <w:szCs w:val="20"/>
        </w:rPr>
        <w:t xml:space="preserve">соблюдать гигиену (мыться, бриться, чистить зубы, стричь </w:t>
      </w:r>
      <w:hyperlink r:id="rId2">
        <w:r>
          <w:rPr>
            <w:rStyle w:val="InternetLink"/>
            <w:color w:val="800080"/>
            <w:sz w:val="18"/>
          </w:rPr>
          <w:t>ногти</w:t>
        </w:r>
      </w:hyperlink>
      <w:r>
        <w:rPr>
          <w:sz w:val="18"/>
          <w:szCs w:val="20"/>
        </w:rPr>
        <w:t xml:space="preserve"> и т.п.)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• </w:t>
      </w:r>
      <w:r>
        <w:rPr>
          <w:sz w:val="18"/>
          <w:szCs w:val="20"/>
        </w:rPr>
        <w:t>следить за своим здоровьем (наличие венерических, кожных, воспалительных заболеваний вплоть до кариеса не способствует получению удовольствия от этого процесса)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• </w:t>
      </w:r>
      <w:r>
        <w:rPr>
          <w:sz w:val="18"/>
          <w:szCs w:val="20"/>
        </w:rPr>
        <w:t>быть чутким к реакциям партнера (иные партизаны ни за что не признаются в том, что им плохо, больно, неприятно или, напротив, что все это им ужасно нравится, и они жаждут это испытать еще и еще раз), а для этого надо научиться читать язык тела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Без определенных договоренностей тут не обойтись</w:t>
      </w:r>
    </w:p>
    <w:p>
      <w:pPr>
        <w:pStyle w:val="Normal"/>
        <w:rPr/>
      </w:pPr>
      <w:r>
        <w:rPr>
          <w:sz w:val="18"/>
          <w:szCs w:val="20"/>
        </w:rPr>
        <w:t xml:space="preserve">Как бы вам ни хотелось избежать этого щепетильного вопроса, все-таки придется «расколоться». Рассчитывать на то, что ваш партнер обо всем догадается сам, конечно, можно, при условии, если он телепат, экстрасенс или сексопатолог. Но когда он, так же как и вы, относится к разряду чайников, то особенно на это не рассчитывайте. </w:t>
      </w:r>
      <w:r>
        <w:rPr>
          <w:b/>
          <w:bCs/>
          <w:i/>
          <w:iCs/>
          <w:sz w:val="18"/>
        </w:rPr>
        <w:t xml:space="preserve">Если невозможно произнести вслух «страшные» слова, намекните, попробуйте пошутить на эту тему, привести пример из жизни знакомых, сослаться на статью или книгу, которую прочитали на эту тему, </w:t>
      </w:r>
      <w:r>
        <w:rPr>
          <w:sz w:val="18"/>
          <w:szCs w:val="20"/>
        </w:rPr>
        <w:t>подсуньте ее своему партнеру, а вдруг. Вдруг он все поймет с полувзгляда, ведь и сам давненько хотел внести струю разнообразия в ваш пресный привычный сценарий в постели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Научитесь разговаривать телами. Поначалу это покажется чертовски трудной задачей. Но, если чего-то действительно хочешь, разве существуют преграды?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Лучше всего, конечно, когда все между вами происходит как бы невзначай и спонтанно, без особых многочасовых психологических подготовок, пропаганды и вычитки лекций на сексуальные темы, и продиктовано единственным желанием – доставить друг другу удовольствие в постели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Вы ведь занимаетесь сексом не из каких-то там меркантильных соображений и корыстных целей, а просто потому, что вы от этого балдеете и сходите с ума. Потому что это приносит вам ни с чем не сравнимое наслаждение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Покажите и докажите это на деле, ваш любимый оценит это и поймет, что вы не представляете для него никакой опасности. Ни в плане того, что вас хотят использовать, ни в плане сексуальных извращений, ни в каком-либо еще плане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Просто ему приятно все, что с вами связано. И ваш запах, и ваши естественные проявления, и ваши тайные желания, которые он пытается угадать. И понимание и чувствования всего этого приносит ему ни с чем не сравнимое наслаждение. Так же как и вам. Быть может, он об этом еще не знает, расскажите ему это, убедите. Найдите слова… Мне ли вас учить?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А потом используйте в этом процессе весь имеющийся в вашем распоряжении арсенал средств: губы, язык, пальцы, нос, уши, грудь, колени, локти, крылья, хвосты…Экспериментируйте, бейте себя по рукам, если вам хочется пользоваться только известными способами и проверенными инструментами тела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Изучайте друг друга, ищите кнопочки, открывайте друг другу «страшные тайны» вашего покорения, доверяйтесь и доверяйте…</w:t>
      </w:r>
      <w:r>
        <w:rPr>
          <w:sz w:val="18"/>
          <w:szCs w:val="20"/>
        </w:rPr>
        <w:t xml:space="preserve"> Настройтесь на этот процесс всеми фибрами своей души и тела. А остальное дело техники, которая у каждого своя, писать о ней просто не имеет смысла. Потому что кому-то нравится, когда одновременно со стимулированием клитора, происходит нежное проникновение во влагалище, а у кого-то клитор слишком чувствительный и его можно только слегка массировать, кому-то нравится скольжение и вибрация, а кому-то быстрота движений и нажим. Мужчины обожают оральные ласки в области уздечки и вокруг головки. Экспериментируйте, спрашивайте. И вам ответят, если не благодарным сладострастным мычанием, то непроизвольными движениями тела. Читайте эти сигналы, это тоже может принести вам бездну удовольствия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Во время секса человек максимально открыт своему партнеру.</w:t>
      </w:r>
      <w:r>
        <w:rPr>
          <w:sz w:val="18"/>
          <w:szCs w:val="20"/>
        </w:rPr>
        <w:t xml:space="preserve"> Говорят, что мужчина в момент оргазма наиболее беспомощен и уязвим. И чувствует свою полную зависимость от женщины. Делай с ним, что хочешь. Можно даже завербовать в пользу вражеской разведки. История хранит немало примеров, когда эту особенность мужского организма женщины использовали с пользой для «дела». Вспомните хотя бы Мату Хари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Для женщины тоже существует некий барьер, за которым она может позволить себе наслаждаться сексом с полной отдачей, ни о чем не думая. Она именно отдается вся и полностью, раскрывая мужчине самые потаенные секреты своего организма, самые скрытые области, которые недоступны никому. Именно поэтому многие женщины боятся кунилингуса, он обнажает их до основания. </w:t>
      </w:r>
      <w:r>
        <w:rPr>
          <w:b/>
          <w:bCs/>
          <w:i/>
          <w:iCs/>
          <w:sz w:val="18"/>
        </w:rPr>
        <w:t>Самая высшая степень доверия к мужчине - позволить ему ЭТО делать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И особый кайф для мужчины - найти волшебные кнопочки, которые подчиняют ему неконтролируемые проявления ее плоти. Свести с ума женщину в плане секса – еще та задачка и не идет ни в какое сравнение с охмурением мужчины, которому покажи кусочек обнаженного тела - и он уже весь твой с потрохами. О женских «потрохах» едва ли догадывается она сама, умеющая искусно изображать любовь, не говоря уже об артистически исполненном оргазме.</w:t>
      </w:r>
    </w:p>
    <w:p>
      <w:pPr>
        <w:pStyle w:val="Normal"/>
        <w:rPr/>
      </w:pPr>
      <w:r>
        <w:rPr>
          <w:sz w:val="18"/>
          <w:szCs w:val="20"/>
        </w:rPr>
        <w:t xml:space="preserve">Раскрутить женщину на </w:t>
      </w:r>
      <w:hyperlink r:id="rId3">
        <w:r>
          <w:rPr>
            <w:rStyle w:val="InternetLink"/>
            <w:color w:val="800080"/>
            <w:sz w:val="18"/>
          </w:rPr>
          <w:t>оргазм</w:t>
        </w:r>
      </w:hyperlink>
      <w:r>
        <w:rPr>
          <w:sz w:val="18"/>
          <w:szCs w:val="20"/>
        </w:rPr>
        <w:t xml:space="preserve"> «реальный», «настоящий», когда она больше себя не сдерживает и вообще не помнит, не каждому удается, потому что найти кнопочки, отключающие ее мозги, привыкшие контролировать все и вся, удается только избранным. Природное целомудрие все-таки еще очень сильно в женщине, несмотря на достижения новейших сексуальных революций. Она априори не запланирована природой на то, что испытывать оргазм. Как и другие самки животных. Но в наше время общечеловеческая продвинутость в этом вопросе чуть не обязывает ее это делать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А если не получается? Для многих женщин аноргазмия становится настоящей проблемой. Они чувствуют свою ущербность, впадают в панику и всеми способами пытаются испытать мифический пресловутый оргазм, с которым все так носятся и который служит чуть ли не критерием ее человеческой ценности.</w:t>
      </w:r>
    </w:p>
    <w:p>
      <w:pPr>
        <w:pStyle w:val="Normal"/>
        <w:rPr/>
      </w:pPr>
      <w:r>
        <w:rPr>
          <w:sz w:val="18"/>
          <w:szCs w:val="20"/>
        </w:rPr>
        <w:t xml:space="preserve">И она, </w:t>
      </w:r>
      <w:hyperlink r:id="rId4">
        <w:r>
          <w:rPr>
            <w:rStyle w:val="InternetLink"/>
            <w:color w:val="800080"/>
            <w:sz w:val="18"/>
          </w:rPr>
          <w:t>руки</w:t>
        </w:r>
      </w:hyperlink>
      <w:r>
        <w:rPr>
          <w:sz w:val="18"/>
          <w:szCs w:val="20"/>
        </w:rPr>
        <w:t xml:space="preserve"> в ноги, язык на плечо, и вперед за разнообразием! Идет охота, ловля на живца, экспериментаторство, в котором женщина даст фору даже самому раскрепощенному мужчине. А результат чаще всего совсем не тот, которого она ожидает. Оргазма как и не бывало, а вот стойкое отвращение к сексу может возникнуть очень даже запросто, равно как цинизм и потребительское отношение к мужчине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 xml:space="preserve">Оргазм по большому счету заключен для каждого из нас, в том числе мужчин, не в теле, а в голове. </w:t>
      </w:r>
      <w:r>
        <w:rPr>
          <w:sz w:val="18"/>
          <w:szCs w:val="20"/>
        </w:rPr>
        <w:t>Когда мы можем быть абсолютно расслаблены и психологически раскрепощены друг с другом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Кунилингус и оральный </w:t>
      </w:r>
      <w:hyperlink r:id="rId5">
        <w:r>
          <w:rPr>
            <w:rStyle w:val="InternetLink"/>
            <w:color w:val="800080"/>
            <w:sz w:val="18"/>
          </w:rPr>
          <w:t>секс</w:t>
        </w:r>
      </w:hyperlink>
      <w:r>
        <w:rPr>
          <w:sz w:val="18"/>
          <w:szCs w:val="20"/>
        </w:rPr>
        <w:t xml:space="preserve"> – один из способов его достижения. Только не подумайте, что в них заключен рецепт вашей счастливой жизни. Орально-генитальный контакт сам по себе еще ничего не решает. И порой вместо удовольствия может вызвать отвращение, боль и неприятие. Он не панацея и не условие, при котором… Он скорее - доказательство возможности быть до конца открытым. </w:t>
      </w:r>
      <w:r>
        <w:rPr>
          <w:b/>
          <w:bCs/>
          <w:i/>
          <w:iCs/>
          <w:sz w:val="18"/>
        </w:rPr>
        <w:t>Между мужчиной и женщиной все начинается задолго до постели и большей частью вне ее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Мне кажется, что каждый из нас об этом знает. Как и о том, что то, о чем пишется в этой статье, не обязательная часть марлезонского балета, который происходит в спальне. Вы вполне можете обойтись и без этих «извращений», если не испытываете в них потребности. Но с ними все намного глубже и многограннее. Доверительнее, что ли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И потом, ни для кого не секрет, что существует целый ряд чисто физиологических проблем и особенностей, которые могут мешать полноте наших ощущений в постели, например, импотенция, половая слабость, вагинизм и т.п. Избавиться от которых сложно или вообще невозможно. И тогда подобный способ подарить друг другу наслаждение становится чуть ли не единственным выходом из положения, при этом ничуть не уступая традиционному.</w:t>
      </w:r>
    </w:p>
    <w:p>
      <w:pPr>
        <w:pStyle w:val="Normal"/>
        <w:rPr/>
      </w:pPr>
      <w:r>
        <w:rPr>
          <w:sz w:val="18"/>
          <w:szCs w:val="20"/>
        </w:rPr>
        <w:t xml:space="preserve">В конечном итоге любой </w:t>
      </w:r>
      <w:hyperlink r:id="rId6">
        <w:r>
          <w:rPr>
            <w:rStyle w:val="InternetLink"/>
            <w:color w:val="800080"/>
            <w:sz w:val="18"/>
          </w:rPr>
          <w:t>секс</w:t>
        </w:r>
      </w:hyperlink>
      <w:r>
        <w:rPr>
          <w:sz w:val="18"/>
          <w:szCs w:val="20"/>
        </w:rPr>
        <w:t xml:space="preserve"> – это не только достижение физической разрядки, это человеческая близость, в которой мы можем максимально ощутить сопричастность к другому человеку и почувствовать свою востребованность, соединяясь как пазлы, в прекрасной картине жизни. Если мы делаем все это во имя высокого состояния единения, грязные мысли о запретах и ограничениях должны вообще навсегда исчезнуть из нашего сознания.</w:t>
      </w:r>
    </w:p>
    <w:p>
      <w:pPr>
        <w:pStyle w:val="Normal"/>
        <w:rPr>
          <w:sz w:val="18"/>
          <w:szCs w:val="20"/>
        </w:rPr>
      </w:pPr>
      <w:r>
        <w:rPr>
          <w:b/>
          <w:bCs/>
          <w:i/>
          <w:iCs/>
          <w:sz w:val="18"/>
        </w:rPr>
        <w:t>Ирина ВЛАСЕНКО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800080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*Стандарт 10"/>
    <w:basedOn w:val="Normal"/>
    <w:qFormat/>
    <w:pPr>
      <w:spacing w:before="0" w:after="120"/>
    </w:pPr>
    <w:rPr>
      <w:sz w:val="20"/>
      <w:szCs w:val="20"/>
    </w:rPr>
  </w:style>
  <w:style w:type="paragraph" w:styleId="9">
    <w:name w:val="*Стандарт 9"/>
    <w:basedOn w:val="Normal"/>
    <w:qFormat/>
    <w:pPr>
      <w:spacing w:before="0" w:after="120"/>
    </w:pPr>
    <w:rPr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sion.ru/slist.php/130/" TargetMode="External"/><Relationship Id="rId3" Type="http://schemas.openxmlformats.org/officeDocument/2006/relationships/hyperlink" Target="http://www.passion.ru/slist.php/129/" TargetMode="External"/><Relationship Id="rId4" Type="http://schemas.openxmlformats.org/officeDocument/2006/relationships/hyperlink" Target="http://www.passion.ru/slist.php/8/" TargetMode="External"/><Relationship Id="rId5" Type="http://schemas.openxmlformats.org/officeDocument/2006/relationships/hyperlink" Target="http://www.passion.ru/love" TargetMode="External"/><Relationship Id="rId6" Type="http://schemas.openxmlformats.org/officeDocument/2006/relationships/hyperlink" Target="http://www.passion.ru/lov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33:00Z</dcterms:created>
  <dc:creator>Маркет</dc:creator>
  <dc:description/>
  <cp:keywords/>
  <dc:language>en-US</dc:language>
  <cp:lastModifiedBy>Маркет</cp:lastModifiedBy>
  <dcterms:modified xsi:type="dcterms:W3CDTF">2008-05-14T09:33:00Z</dcterms:modified>
  <cp:revision>1</cp:revision>
  <dc:subject/>
  <dc:title>Основы интимного лизинга</dc:title>
</cp:coreProperties>
</file>